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askawa AC Servo 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</w:t>
        <w:tab/>
        <w:t>USAGED-09A22K</w:t>
      </w:r>
    </w:p>
    <w:p>
      <w:pPr>
        <w:pStyle w:val="Normal"/>
        <w:rPr/>
      </w:pPr>
      <w:r>
        <w:rPr/>
        <w:t>0,85kW</w:t>
        <w:tab/>
        <w:t>5,39Nm</w:t>
        <w:tab/>
        <w:t>1500rpm</w:t>
        <w:tab/>
        <w:t>7,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19:00Z</dcterms:created>
  <dc:creator>DELLMOTORGYARTAS</dc:creator>
  <dc:description/>
  <cp:keywords/>
  <dc:language>en-US</dc:language>
  <cp:lastModifiedBy>DELLMOTORGYARTAS</cp:lastModifiedBy>
  <dcterms:modified xsi:type="dcterms:W3CDTF">2012-10-25T10:22:00Z</dcterms:modified>
  <cp:revision>1</cp:revision>
  <dc:subject/>
  <dc:title>Yaskawa AC Servo Motor</dc:title>
</cp:coreProperties>
</file>