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IL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r type: ANILAM AM1160E</w:t>
      </w:r>
    </w:p>
    <w:p>
      <w:pPr>
        <w:pStyle w:val="Normal"/>
        <w:rPr/>
      </w:pPr>
      <w:r>
        <w:rPr/>
        <w:t xml:space="preserve">3phase </w:t>
        <w:tab/>
        <w:t>U: 303VAC</w:t>
        <w:tab/>
        <w:tab/>
        <w:t>I0: 6,8A</w:t>
        <w:tab/>
        <w:t>M0: 10Nm</w:t>
      </w:r>
    </w:p>
    <w:p>
      <w:pPr>
        <w:pStyle w:val="Normal"/>
        <w:rPr/>
      </w:pPr>
      <w:r>
        <w:rPr/>
        <w:t>150Hz</w:t>
        <w:tab/>
        <w:tab/>
        <w:t>3000rpm</w:t>
        <w:tab/>
        <w:tab/>
        <w:t>2,42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09:00Z</dcterms:created>
  <dc:creator>DELLMOTORGYARTAS</dc:creator>
  <dc:description/>
  <cp:keywords/>
  <dc:language>en-US</dc:language>
  <cp:lastModifiedBy>DELLMOTORGYARTAS</cp:lastModifiedBy>
  <dcterms:modified xsi:type="dcterms:W3CDTF">2012-10-25T10:13:00Z</dcterms:modified>
  <cp:revision>1</cp:revision>
  <dc:subject/>
  <dc:title>ANILAM</dc:title>
</cp:coreProperties>
</file>